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it-IT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it-IT"/>
        </w:rPr>
        <w:t>ATS della Montagn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it-IT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it-IT"/>
        </w:rPr>
        <w:t>Piano Triennale di Prevenzione della Corruzione e della Trasparenza (PTPCT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it-IT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it-IT"/>
        </w:rPr>
        <w:t>Aggiornamento anni 2019 / 202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it-IT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it-IT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it-IT"/>
        </w:rPr>
        <w:t>Consultazione pubblic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Premesso che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, in adempimento a quanto previsto dalla Legge 190/2012 e s.m.i.  e dal  Piano Nazionale Anticorruzione,  le Pubbliche Amministrazioni sono tenute a definire e aggiornare,  con procedura aperta alla partecipazione, entro il 31 gennaio di ogni anno il proprio Piano Triennale di Prevenzione della Corruzione e della Trasparenza (PTPCT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Considerato che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,  al fine di assicurare  il coinvolgimento di tutti gli stakeholder  interni ed esterni (dipendenti e collaboratori, soggetti erogatori, fornitori, cittadini, associazioni, OO.SS., ecc.), l’ATS della Montagna ha predisposto specifico modulo con il quale è possibile presentare osservazioni e proposte al vigente PTPCT (aggiornamento anni 2018/2020) pubblicato su questo sito  </w:t>
      </w:r>
      <w:r>
        <w:rPr>
          <w:rFonts w:eastAsia="Wingdings" w:cs="Wingdings" w:ascii="Wingdings" w:hAnsi="Wingdings"/>
          <w:sz w:val="24"/>
          <w:szCs w:val="24"/>
          <w:lang w:eastAsia="it-IT"/>
        </w:rPr>
        <w:t>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sezione “Amministrazione Trasparente” </w:t>
      </w:r>
      <w:r>
        <w:rPr>
          <w:rFonts w:eastAsia="Wingdings" w:cs="Wingdings" w:ascii="Wingdings" w:hAnsi="Wingdings"/>
          <w:sz w:val="24"/>
          <w:szCs w:val="24"/>
          <w:lang w:eastAsia="it-IT"/>
        </w:rPr>
        <w:t>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Altri contenuti – corruzio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Si invitan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gli stakeholder interessati a compilare, sottoscrivere e trasmetter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– entro il prossimo 28/12/2018 -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il modulo allegato all’indirizzo di posta elettronica certificata </w:t>
      </w:r>
      <w:hyperlink r:id="rId2">
        <w:r>
          <w:rPr>
            <w:rStyle w:val="InternetLink"/>
          </w:rPr>
          <w:t>protocollo@pec.ats-montagna.it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ata pubblicazione  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@pec.ats-montagna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30:00Z</dcterms:created>
  <dc:creator>Paola, Marsigalia</dc:creator>
  <dc:description/>
  <dc:language>en-US</dc:language>
  <cp:lastModifiedBy>Claudia, Gianoncelli</cp:lastModifiedBy>
  <dcterms:modified xsi:type="dcterms:W3CDTF">2018-11-21T07:30:00Z</dcterms:modified>
  <cp:revision>2</cp:revision>
  <dc:subject/>
  <dc:title/>
</cp:coreProperties>
</file>