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00"/>
        <w:ind w:left="4680" w:hanging="0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>Alla ATS della Montagna</w:t>
      </w:r>
    </w:p>
    <w:p>
      <w:pPr>
        <w:pStyle w:val="Normal"/>
        <w:spacing w:lineRule="exact" w:line="200"/>
        <w:ind w:left="4680" w:hanging="0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>Indirizzo PEC:</w:t>
      </w:r>
    </w:p>
    <w:p>
      <w:pPr>
        <w:pStyle w:val="Normal"/>
        <w:spacing w:lineRule="exact" w:line="200"/>
        <w:ind w:left="4680" w:hanging="0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>direzione.sociosanitaria@pec.ats-montagna.it</w:t>
      </w:r>
    </w:p>
    <w:p>
      <w:pPr>
        <w:pStyle w:val="Normal"/>
        <w:spacing w:before="0" w:after="0"/>
        <w:jc w:val="right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DICHIARAZIONE SOSTITUTIVA DI CERTIFICAZIONE E DI ATTO NOTORIO 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(ART. 46 e 47 D.P.R. 28 Dicembre 2000, 445)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Century Gothic" w:ascii="Century Gothic" w:hAnsi="Century Gothic"/>
          <w:b/>
        </w:rPr>
        <w:t>Svolgimento degli interventi di inclusione scolastica degli studenti con disabilità sensoriale anno scolastico 2019/2020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Autocertificazione del mantenimento dei requisiti soggettivi ed organizzativi dell’ente e del personale in servizio e trasmissione della documentazione attestante il possesso dei requisiti dell’eventuale nuovo personale (es. curricula)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l/La Sottoscritto/a Cognome_______________________________Nome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nato a  __________________________________________________</w:t>
        <w:tab/>
        <w:t xml:space="preserve"> Prov (___) il 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idente a _________________________ Prov  (___) CAP ______ via  __________________ n. ____, C.F.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 qualità di Legale Rappresentante del seguente Ente (denominazione Ente)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_______________________________________________________________________________________   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costituito con atto (estremi dell’atto costitutivo) ________________________ quale (specificare ragione sociale, Srl, SPA, Cooperativa Sociale, etc)  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con sede legale nel Comune di  ____________________________________ Prov ( ___) CAP_____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ia __________________________n.  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con sede operativa nel Comune di  ____________________________________ Prov ( ___) CAP_____ via __________________________ n. ____ TELEFONO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______________________________________ PARTITA IVA 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Indirizzo PEC (che l’ATS utilizzerà per le comunicazioni ufficiali relative all’avviso)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_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Nome e Indirizzo email del referente: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_______________________________________________________________________________________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b/>
          <w:i/>
        </w:rPr>
        <w:t>ai sensi dell’art. 46 e 47 del D.P.R. n°445 del 28.12.2000 e s.m.i., sotto la propria responsabilità e consapevole delle sanzioni penali e decadenze dai benefici eventualmente conseguiti previste ex artt. 75 e 76 del medesimo D.P.R per le ipotesi di dichiarazioni mendaci, formazione di atti falsi o uso degli stessi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DICHIARA ED ATTESTA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32"/>
          <w:szCs w:val="32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Di essere già incluso per l’anno scolastico 2018/2019 nell’elenco degli Enti erogatori del servizio di inclusione scolastica dei disabili sensoriali presso codesta ATS di ________________ nella Sezione A “disabilità uditiva” garantendo la </w:t>
      </w:r>
      <w:r>
        <w:rPr>
          <w:rFonts w:cs="Century Gothic" w:ascii="Century Gothic" w:hAnsi="Century Gothic"/>
          <w:u w:val="single"/>
        </w:rPr>
        <w:t>completa copertura</w:t>
      </w:r>
      <w:r>
        <w:rPr>
          <w:rFonts w:cs="Century Gothic" w:ascii="Century Gothic" w:hAnsi="Century Gothic"/>
        </w:rPr>
        <w:t xml:space="preserve"> del territorio dell’ATS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32"/>
          <w:szCs w:val="32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Di essere già incluso per l’anno scolastico 2018/2019 nell’elenco degli Enti erogatori del servizio di inclusione scolastica dei disabili sensoriali presso codesta ATS di ________________ nella Sezione A “disabilità uditiva” garantendo la </w:t>
      </w:r>
      <w:r>
        <w:rPr>
          <w:rFonts w:cs="Century Gothic" w:ascii="Century Gothic" w:hAnsi="Century Gothic"/>
          <w:u w:val="single"/>
        </w:rPr>
        <w:t>parziale copertura</w:t>
      </w:r>
      <w:r>
        <w:rPr>
          <w:rFonts w:cs="Century Gothic" w:ascii="Century Gothic" w:hAnsi="Century Gothic"/>
        </w:rPr>
        <w:t xml:space="preserve"> del territorio dell’ATS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32"/>
          <w:szCs w:val="32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Di essere già incluso per l’anno scolastico 2018/2019 nell’elenco degli Enti erogatori del servizio di inclusione scolastica dei disabili sensoriali presso codesta ATS di ________________ nella Sezione B “disabilità visiva” garantendo la </w:t>
      </w:r>
      <w:r>
        <w:rPr>
          <w:rFonts w:cs="Century Gothic" w:ascii="Century Gothic" w:hAnsi="Century Gothic"/>
          <w:u w:val="single"/>
        </w:rPr>
        <w:t>completa copertura</w:t>
      </w:r>
      <w:r>
        <w:rPr>
          <w:rFonts w:cs="Century Gothic" w:ascii="Century Gothic" w:hAnsi="Century Gothic"/>
        </w:rPr>
        <w:t xml:space="preserve"> del territorio dell’ATS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eastAsia="MS Gothic;ＭＳ ゴシック" w:cs="MS Gothic;ＭＳ ゴシック" w:ascii="MS Gothic;ＭＳ ゴシック" w:hAnsi="MS Gothic;ＭＳ ゴシック"/>
          <w:sz w:val="32"/>
          <w:szCs w:val="32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Di essere già incluso per l’anno scolastico 2018/2019 nell’elenco degli Enti erogatori del servizio di inclusione scolastica dei disabili sensoriali presso codesta ATS di ________________ nella Sezione B “disabilità visiva” garantendo la </w:t>
      </w:r>
      <w:r>
        <w:rPr>
          <w:rFonts w:cs="Century Gothic" w:ascii="Century Gothic" w:hAnsi="Century Gothic"/>
          <w:u w:val="single"/>
        </w:rPr>
        <w:t>parziale copertura</w:t>
      </w:r>
      <w:r>
        <w:rPr>
          <w:rFonts w:cs="Century Gothic" w:ascii="Century Gothic" w:hAnsi="Century Gothic"/>
        </w:rPr>
        <w:t xml:space="preserve"> del territorio dell’ATS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bookmarkStart w:id="0" w:name="__DdeLink__387_709688534"/>
      <w:bookmarkEnd w:id="0"/>
      <w:r>
        <w:rPr>
          <w:rFonts w:eastAsia="MS Gothic;ＭＳ ゴシック" w:cs="MS Gothic;ＭＳ ゴシック" w:ascii="MS Gothic;ＭＳ ゴシック" w:hAnsi="MS Gothic;ＭＳ ゴシック"/>
          <w:sz w:val="32"/>
          <w:szCs w:val="32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Che intende continuare, per l’anno scolastico 2019/2020, ad erogare il servizio di inclusione scolastica dei disabili sensoriali per la Sezione A “disabilità uditiva” garantendo la (indicare se parziale o completa) _______________________ copertura del territorio dell’ATS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32"/>
          <w:szCs w:val="32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Che intende continuare, per l’anno scolastico 2019/2020, ad erogare il servizio di inclusione scolastica dei disabili sensoriali per la Sezione B “disabilità visiva” garantendo la (indicare se parziale o completa) _______________________ copertura del territorio dell’ATS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eastAsia="MS Gothic;ＭＳ ゴシック" w:cs="MS Gothic;ＭＳ ゴシック" w:ascii="MS Gothic;ＭＳ ゴシック" w:hAnsi="MS Gothic;ＭＳ ゴシック"/>
          <w:sz w:val="32"/>
          <w:szCs w:val="32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Che intende continuare, anche per l’anno scolastico 2019/2020, ad erogare il servizio di inclusione scolastica dei disabili sensoriali per la Sezione A “disabilità uditiva” e nella Sezione B “disabilità visiva” garantendo la (indicare se parziale o completa) _______________________ copertura del territorio dell’ATS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sz w:val="32"/>
          <w:szCs w:val="32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Il mantenimento dei requisiti soggettivi </w:t>
      </w:r>
    </w:p>
    <w:p>
      <w:pPr>
        <w:pStyle w:val="Normal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sz w:val="32"/>
          <w:szCs w:val="32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Il mantenimento dei requisiti organizzativi dell’ente e del personale in servizio;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allega e trasmette la documentazione attestante: </w:t>
      </w:r>
    </w:p>
    <w:p>
      <w:pPr>
        <w:pStyle w:val="Normal"/>
        <w:spacing w:before="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32"/>
          <w:szCs w:val="32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ab/>
      </w:r>
      <w:r>
        <w:rPr>
          <w:rFonts w:cs="Century Gothic" w:ascii="Century Gothic" w:hAnsi="Century Gothic"/>
        </w:rPr>
        <w:t>il possesso dei requisiti del nuovo personale (curricula)</w:t>
      </w:r>
    </w:p>
    <w:p>
      <w:pPr>
        <w:pStyle w:val="Normal"/>
        <w:spacing w:before="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32"/>
          <w:szCs w:val="32"/>
        </w:rPr>
        <w:t>☐</w:t>
      </w:r>
      <w:r>
        <w:rPr>
          <w:rFonts w:cs="Century Gothic" w:ascii="Century Gothic" w:hAnsi="Century Gothic"/>
          <w:b/>
        </w:rPr>
        <w:tab/>
      </w:r>
      <w:r>
        <w:rPr>
          <w:rFonts w:cs="Century Gothic" w:ascii="Century Gothic" w:hAnsi="Century Gothic"/>
        </w:rPr>
        <w:t>l’eventuale aggiornamento dei requisiti del personale già in servizio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uogo e Data_____________________ </w:t>
      </w:r>
    </w:p>
    <w:p>
      <w:pPr>
        <w:pStyle w:val="Normal"/>
        <w:spacing w:lineRule="auto" w:line="240" w:before="0" w:after="0"/>
        <w:ind w:left="5962" w:hanging="0"/>
        <w:jc w:val="both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</w:t>
      </w:r>
      <w:r>
        <w:rPr>
          <w:rFonts w:cs="Century Gothic" w:ascii="Century Gothic" w:hAnsi="Century Gothic"/>
        </w:rPr>
        <w:t xml:space="preserve">Il Legale Rappresentante o </w:t>
      </w:r>
    </w:p>
    <w:p>
      <w:pPr>
        <w:pStyle w:val="Normal"/>
        <w:spacing w:lineRule="auto" w:line="240" w:before="0" w:after="0"/>
        <w:ind w:left="6379" w:hanging="417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</w:t>
      </w:r>
      <w:r>
        <w:rPr>
          <w:rFonts w:cs="Century Gothic" w:ascii="Century Gothic" w:hAnsi="Century Gothic"/>
        </w:rPr>
        <w:t>Soggetto delegato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entury Gothic" w:ascii="Century Gothic" w:hAnsi="Century Gothic"/>
        </w:rPr>
        <w:t>_______________________</w:t>
      </w:r>
      <w:r>
        <w:rPr/>
        <w:t>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40:00Z</dcterms:created>
  <dc:creator>dmaranga</dc:creator>
  <dc:description/>
  <cp:keywords/>
  <dc:language>en-US</dc:language>
  <cp:lastModifiedBy>dprandi</cp:lastModifiedBy>
  <dcterms:modified xsi:type="dcterms:W3CDTF">2019-04-19T09:24:00Z</dcterms:modified>
  <cp:revision>5</cp:revision>
  <dc:subject/>
  <dc:title>Alla ATS della Montagna</dc:title>
</cp:coreProperties>
</file>