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SO per l'aggiornamento dell'elenco degli enti erogatori qualificati allo svolgimento degli interventi di inclusione scolastica degli studenti con disabilità sensoriale anno scolastico 2019-202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adenza: 07 maggio 2019 ore 18.0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L’ ATS della Montagna col presente avviso intende aggiornare l’elenco suddiviso in due sezioni (rispetto alla tipologia di disabilità) sezione A “disabilità uditiva” - e B, “disabilità visiva”, degli enti erogatori qualificati allo svolgimento degli interventi di inclusione scolastica a favore degli studenti con disabilità sensoriale per l’anno scolastico 2019/2020 in attuazione degli articoli 5 e 6 della L.R. n.19/2007” in attuazione delle linee guida regionali.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Gli enti erogatori non presenti nell’ elenco dell’ATS della Montagna  che intendono candidarsi per erogare i servizi di inclusione scolastica per l’anno scolastico 2019-2020, devono presentare la domanda (Allegato A1) corredata della documentazione attestante i requisiti soggettivi ed organizzativi richiesti.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Gli enti, già presenti in elenco che intendono continuare ad erogare i servizi di inclusione scolastica agli studenti con disabilità sensoriale, devono inviare autocertificazione (Allegato A2)  del mantenimento dei requisiti soggettivi ed organizzativi dell’ente e del personale in servizio e trasmettere la documentazione attestante il possesso dei requisiti dell’eventuale nuovo personale (es. curricula).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La richiesta potrà essere trasmessa tramite posta elettronica certificata alla casella PEC: </w:t>
      </w:r>
    </w:p>
    <w:p>
      <w:pPr>
        <w:pStyle w:val="Normal"/>
        <w:autoSpaceDE w:val="false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direzione.sociosanitaria@pec.ats-montagna.it</w:t>
      </w:r>
    </w:p>
    <w:p>
      <w:pPr>
        <w:pStyle w:val="NormaleWeb"/>
        <w:rPr/>
      </w:pPr>
      <w:r>
        <w:rPr/>
        <w:t>Per  ogni ulteriore   informazione,     gli interessati possono rivolgersi all’ATS della Montagna:     tel. 0342-555853 oppure inviare una e-mail al seguente indirizzo: dario.maranga@atsmontagna.it</w:t>
      </w:r>
    </w:p>
    <w:p>
      <w:pPr>
        <w:pStyle w:val="NormaleWeb"/>
        <w:rPr/>
      </w:pPr>
      <w:r>
        <w:rPr>
          <w:rStyle w:val="StrongEmphasis"/>
          <w:b w:val="false"/>
          <w:bCs w:val="false"/>
        </w:rPr>
        <w:t>ALLEGATI</w:t>
      </w:r>
      <w:r>
        <w:rPr/>
        <w:t xml:space="preserve">: </w:t>
      </w:r>
    </w:p>
    <w:p>
      <w:pPr>
        <w:pStyle w:val="NormaleWeb"/>
        <w:rPr/>
      </w:pPr>
      <w:r>
        <w:rPr/>
        <w:t>- Avviso per l'aggiornamento elenchi disabilità sensoriale anno scolastico 2019-2020</w:t>
      </w:r>
    </w:p>
    <w:p>
      <w:pPr>
        <w:pStyle w:val="NormaleWeb"/>
        <w:rPr/>
      </w:pPr>
      <w:r>
        <w:rPr/>
        <w:t xml:space="preserve">- Modello di dichiarazione sostitutiva atto notorio  </w:t>
      </w:r>
    </w:p>
    <w:p>
      <w:pPr>
        <w:pStyle w:val="NormaleWeb"/>
        <w:rPr/>
      </w:pPr>
      <w:r>
        <w:rPr/>
        <w:t>- Modello di domanda iscrizione enti erogat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18:00Z</dcterms:created>
  <dc:creator>dmaranga</dc:creator>
  <dc:description/>
  <cp:keywords/>
  <dc:language>en-US</dc:language>
  <cp:lastModifiedBy>dprandi</cp:lastModifiedBy>
  <dcterms:modified xsi:type="dcterms:W3CDTF">2019-04-19T09:34:00Z</dcterms:modified>
  <cp:revision>5</cp:revision>
  <dc:subject/>
  <dc:title>Servizi a supporto dell'inclusione scolastica: avviso tipo per l'aggiornamento dell'elenco degli enti erogatori qualificati allo svolgimento degli interventi di inclusione scolastica degli studenti con disabilità sensoriale ai sensi degli artt</dc:title>
</cp:coreProperties>
</file>