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highlight w:val="red"/>
        </w:rPr>
        <w:t>Attenzione!!!!!!</w:t>
      </w:r>
      <w:r>
        <w:rPr/>
        <w:t xml:space="preserve"> TESTO DA COPIARE E INCOLLARE SUL SITO</w:t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8"/>
      </w:tblGrid>
      <w:tr>
        <w:trPr/>
        <w:tc>
          <w:tcPr>
            <w:tcW w:w="96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Avviso per Enti Erogatori - Sperimentazione Nidi Disabilità Sensoriale</w:t>
            </w:r>
          </w:p>
        </w:tc>
      </w:tr>
      <w:tr>
        <w:trPr/>
        <w:tc>
          <w:tcPr>
            <w:tcW w:w="9668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Style w:val="Emphasis"/>
                <w:b/>
              </w:rPr>
              <w:t>Candidature per gli Enti erogatori presso l’ATS della Montagna per la sperimentazione di un modello di offerta inclusivo rivolto ai bambini con disabilità sensoriale frequentanti Asili Nido, Micronidi pubblici e privati e Sezioni primavera della Scuola dell’infanzia - anno educativo 2019/2020</w:t>
            </w:r>
            <w:r>
              <w:rPr>
                <w:b/>
              </w:rPr>
              <w:br/>
            </w:r>
            <w:r>
              <w:rPr/>
              <w:br/>
            </w:r>
            <w:r>
              <w:rPr>
                <w:b/>
                <w:i/>
              </w:rPr>
              <w:t>Potranno partecipare all’Avviso gli Enti Erogatori già iscritti nell’elenco degli Enti qualificati allo svolgimento degli interventi di inclusione scolastica degli studenti con disabilità sensoriale per l’anno scolastico 2019/2020, che intendono aderire alla sperimentazione così come dettagliata dalla DGR n.2426/2019. Sarà data priorità agli Enti che operano nel territorio di competenza dell’ATS in cui vi siano bambini frequentanti Asili Nido, Micronidi pubblici e privati e le Sezioni primavera della scuola dell’infanzia.</w:t>
              <w:br/>
            </w:r>
            <w:r>
              <w:rPr/>
              <w:br/>
              <w:t xml:space="preserve">La domanda, sottoscritta e resa ai sensi dell’art. 38 del D.P.R. 445/2000 e corredata dalla copia fotostatica del documento di riconoscimento in corso di validità del firmatario e dai curriculum/a del personale, deve pervenire </w:t>
            </w:r>
            <w:r>
              <w:rPr>
                <w:rStyle w:val="StrongEmphasis"/>
              </w:rPr>
              <w:t xml:space="preserve">entro e non oltre il giorno 27 dicembre 2019 </w:t>
            </w:r>
            <w:r>
              <w:rPr/>
              <w:t>ed essere indirizzata all’ ATS della Montagna tramite PEC al seguente indirizzo direzione.sociosanitaria@pec.ats-montagna.it 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Informazioni e pubblicizzazione </w:t>
            </w:r>
            <w:r>
              <w:rPr/>
              <w:br/>
              <w:t xml:space="preserve">Per ogni ulteriore informazione, gli interessati possono rivolgersi all’ATS della Montagna – tel. 0342 555853, 0342 555842 oppure inviare una e mail al seguente indirizzo: d.maranga@ats-montagna.i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gat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libera n. 927 del 11.12.201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vviso enti erogator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manda enti erogator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54:00Z</dcterms:created>
  <dc:creator>Dario, Maranga</dc:creator>
  <dc:description/>
  <cp:keywords/>
  <dc:language>en-US</dc:language>
  <cp:lastModifiedBy>dmaranga</cp:lastModifiedBy>
  <dcterms:modified xsi:type="dcterms:W3CDTF">2019-12-11T14:49:00Z</dcterms:modified>
  <cp:revision>7</cp:revision>
  <dc:subject/>
  <dc:title/>
</cp:coreProperties>
</file>