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Alla ATS della Montagna</w:t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Indirizzo PEC:</w:t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direzione.sociosanitaria@pec.ats-montagna.it</w:t>
      </w:r>
    </w:p>
    <w:p>
      <w:pPr>
        <w:pStyle w:val="Normal"/>
        <w:spacing w:before="0" w:after="0"/>
        <w:jc w:val="right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ICHIARAZIONE SOSTITUTIVA DI CERTIFICAZIONE E DI ATTO NOTORIO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(ART. 46 e 47 D.P.R. 28 Dicembre 2000, 445)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volgimento degli interventi di inclusione scolastica degli studenti con disabilità sensoriale anno scolastico 20201/2022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utocertificazione del mantenimento dei requisiti soggettivi ed organizzativi dell’ente e del personale in servizio e trasmissione della documentazione attestante il possesso dei requisiti dell’eventuale nuovo personale (es. curricula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/La Sottoscritto/a Cognome_______________________________Nome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nato a  __________________________________________________ Prov.(___) il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residente a _______________________ Prov. (___) CAP ______ via  __________________ n. ____, C.F.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qualità di Legale Rappresentante del seguente Ente (denominazione Ente)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_______________________________________________________________________________________   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costituito con atto (estremi dell’atto costitutivo) ________________________ quale (specificare ragione sociale, Srl, SPA, Cooperativa Sociale, etc.)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con sede legale nel Comune di  ___________________________________ Prov. ( ___) CAP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via _________________________________n. ____con sede operativa nel Comune di  ____________________________________ Prov. ( ___) CAP_____ via _____________________________ Telefono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CF______________________________________ Partita    IVA 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dirizzo PEC (che l’ATS utilizzerà per le comunicazioni ufficiali relative all’avviso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Nome e Indirizzo e-mail del referente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b/>
          <w:i/>
        </w:rPr>
        <w:t>ai sensi dell’art. 46 e 47 del D.P.R. n°445 del 28.12.2000 e s.m.i., sotto la propria responsabilità e consapevole delle sanzioni penali e decadenze dai benefici eventualmente conseguiti previste ex artt. 75 e 76 del medesimo D.P.R per le ipotesi di dichiarazioni mendaci, formazione di atti falsi o uso degli stessi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ICHIARA ED ATTESTA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20/2021 nell’elenco degli Enti erogatori del servizio di inclusione scolastica dei disabili sensoriali presso codesta ATS di ________________ nella Sezione A “disabilità uditiva” garantendo la </w:t>
      </w:r>
      <w:r>
        <w:rPr>
          <w:rFonts w:cs="Century Gothic" w:ascii="Century Gothic" w:hAnsi="Century Gothic"/>
          <w:u w:val="single"/>
        </w:rPr>
        <w:t>completa copertura</w:t>
      </w:r>
      <w:r>
        <w:rPr>
          <w:rFonts w:cs="Century Gothic" w:ascii="Century Gothic" w:hAnsi="Century Gothic"/>
        </w:rPr>
        <w:t xml:space="preserve"> del territorio dell’ATS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20/2021 nell’elenco degli Enti erogatori del servizio di inclusione scolastica dei disabili sensoriali presso codesta ATS di ________________ nella Sezione A “disabilità uditiva” garantendo la </w:t>
      </w:r>
      <w:r>
        <w:rPr>
          <w:rFonts w:cs="Century Gothic" w:ascii="Century Gothic" w:hAnsi="Century Gothic"/>
          <w:u w:val="single"/>
        </w:rPr>
        <w:t>parziale copertura</w:t>
      </w:r>
      <w:r>
        <w:rPr>
          <w:rFonts w:cs="Century Gothic" w:ascii="Century Gothic" w:hAnsi="Century Gothic"/>
        </w:rPr>
        <w:t xml:space="preserve"> del territorio dell’ATS (indicare Ambiti territoriali);                     </w:t>
      </w:r>
    </w:p>
    <w:p>
      <w:pPr>
        <w:pStyle w:val="Normal"/>
        <w:spacing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20/2021 nell’elenco degli Enti erogatori del servizio di inclusione scolastica dei disabili sensoriali presso codesta ATS di ________________ nella Sezione B “disabilità visiva” garantendo la </w:t>
      </w:r>
      <w:r>
        <w:rPr>
          <w:rFonts w:cs="Century Gothic" w:ascii="Century Gothic" w:hAnsi="Century Gothic"/>
          <w:u w:val="single"/>
        </w:rPr>
        <w:t>completa copertura</w:t>
      </w:r>
      <w:r>
        <w:rPr>
          <w:rFonts w:cs="Century Gothic" w:ascii="Century Gothic" w:hAnsi="Century Gothic"/>
        </w:rPr>
        <w:t xml:space="preserve"> del territorio dell’ATS;</w:t>
      </w:r>
    </w:p>
    <w:p>
      <w:pPr>
        <w:pStyle w:val="Normal"/>
        <w:spacing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20/2021 nell’elenco degli Enti erogatori del servizio di inclusione scolastica dei disabili sensoriali presso codesta ATS di ________________ nella Sezione B “disabilità visiva” garantendo la </w:t>
      </w:r>
      <w:r>
        <w:rPr>
          <w:rFonts w:cs="Century Gothic" w:ascii="Century Gothic" w:hAnsi="Century Gothic"/>
          <w:u w:val="single"/>
        </w:rPr>
        <w:t>parziale copertura</w:t>
      </w:r>
      <w:r>
        <w:rPr>
          <w:rFonts w:cs="Century Gothic" w:ascii="Century Gothic" w:hAnsi="Century Gothic"/>
        </w:rPr>
        <w:t xml:space="preserve"> del territorio dell’ATS (indicare Ambiti territoriali);                   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bookmarkStart w:id="0" w:name="__DdeLink__387_709688534"/>
      <w:bookmarkEnd w:id="0"/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he intende continuare, per l’anno scolastico 2021/2022, ad erogare il servizio di inclusione scolastica dei disabili sensoriali per la Sezione A “disabilità uditiva” garantendo la (indicare se parziale o completa) _______________________ copertura del territorio dell’ATS;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he intende continuare, per l’anno scolastico 2021/2022, ad erogare il servizio di inclusione scolastica dei disabili sensoriali per la Sezione B “disabilità visiva” garantendo la (indicare se parziale o completa) _______________________ copertura del territorio dell’ATS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he intende continuare, anche per l’anno scolastico 2021/2022, ad erogare il servizio di inclusione scolastica dei disabili sensoriali per la Sezione A “disabilità uditiva” e nella Sezione B “disabilità visiva” garantendo la (indicare se parziale o completa) _______________________ copertura del territorio dell’ATS;</w:t>
      </w:r>
    </w:p>
    <w:p>
      <w:pPr>
        <w:pStyle w:val="Normal"/>
        <w:spacing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426" w:hanging="426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Il mantenimento dei requisiti soggettivi</w:t>
      </w:r>
    </w:p>
    <w:p>
      <w:pPr>
        <w:pStyle w:val="Normal"/>
        <w:spacing w:before="0" w:after="0"/>
        <w:ind w:left="426" w:hanging="426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Il mantenimento dei requisiti organizzativi dell’ente e del personale in servizio.</w:t>
      </w:r>
    </w:p>
    <w:p>
      <w:pPr>
        <w:pStyle w:val="Normal"/>
        <w:spacing w:before="0" w:after="0"/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firstLine="426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50</wp:posOffset>
                </wp:positionH>
                <wp:positionV relativeFrom="paragraph">
                  <wp:posOffset>30480</wp:posOffset>
                </wp:positionV>
                <wp:extent cx="146050" cy="120650"/>
                <wp:effectExtent l="6350" t="6350" r="6350" b="635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3.5pt;margin-top:2.4pt;width:11.45pt;height:9.45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Dichiara altresì di aver trasmesso alla ATS i CV di tutti i propri operatori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ega e trasmette la documentazione attestante: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  <w:b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il possesso dei requisiti del nuovo personale (curricula)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  <w:b/>
        </w:rPr>
        <w:t>☐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l’eventuale aggiornamento dei requisiti del personale già in servizio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uogo e Data_____________________ </w:t>
      </w:r>
    </w:p>
    <w:p>
      <w:pPr>
        <w:pStyle w:val="Normal"/>
        <w:spacing w:lineRule="auto" w:line="240" w:before="0" w:after="0"/>
        <w:ind w:left="6379" w:hanging="417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</w:rPr>
        <w:t xml:space="preserve">Il Legale Rappresentante o </w:t>
      </w:r>
    </w:p>
    <w:p>
      <w:pPr>
        <w:pStyle w:val="Normal"/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</w:t>
      </w:r>
      <w:r>
        <w:rPr>
          <w:rFonts w:cs="Century Gothic" w:ascii="Century Gothic" w:hAnsi="Century Gothic"/>
        </w:rPr>
        <w:t>Soggetto delegato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00" w:before="0" w:after="160"/>
        <w:ind w:left="46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0:00Z</dcterms:created>
  <dc:creator>dmaranga</dc:creator>
  <dc:description/>
  <cp:keywords/>
  <dc:language>en-US</dc:language>
  <cp:lastModifiedBy>Lucia Bertolini</cp:lastModifiedBy>
  <dcterms:modified xsi:type="dcterms:W3CDTF">2021-03-17T07:47:00Z</dcterms:modified>
  <cp:revision>11</cp:revision>
  <dc:subject/>
  <dc:title>Alla ATS della Montagna</dc:title>
</cp:coreProperties>
</file>